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762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4158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8488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01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7799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9301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3612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588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920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1634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1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50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5120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