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46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384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8419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609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12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46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429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829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9477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11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5537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403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4254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310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83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