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2813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09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854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3427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061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43125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270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1663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380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449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691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593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230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3749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647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