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22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766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810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109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768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5499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78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895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710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650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62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3657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7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738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77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461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1153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