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881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3272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953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03080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38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2814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4607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8445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70744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088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06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45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6350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