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668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917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5381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052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03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772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0477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855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161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310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223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878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669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35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210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95858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55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