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154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619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114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762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608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818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511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472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340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846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810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727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990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404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860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790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914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