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96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917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086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090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841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955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486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60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218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315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26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363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641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