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764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825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192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435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796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449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647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157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792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60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589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861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947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403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357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