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76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229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206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709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374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37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648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113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25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782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931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051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891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602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9686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496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940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