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753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361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5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050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18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696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56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539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78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41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96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601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59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