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465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25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612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429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257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700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935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56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88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520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270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233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978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669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497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