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632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350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121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868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838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048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252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651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696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461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91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998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569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500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950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509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552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