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090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3518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8079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3569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9194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7954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3430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4532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3443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9423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8132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2055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7410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8003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031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