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090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3729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6821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9419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3548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1179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7346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8424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1556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2226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157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836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7147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4194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5529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