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407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056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981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57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0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3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802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679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44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36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171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74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95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