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61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56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712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072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28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22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706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84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258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672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11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8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032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