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667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78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23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23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1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270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206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07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01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51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6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84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071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10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154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