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807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9885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2157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3662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2325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2812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5240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334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94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4463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1924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3789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506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3963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579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