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879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919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165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06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194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997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374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883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931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243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914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466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205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