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97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394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61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627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863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142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857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356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268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450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3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56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88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86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03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096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229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