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683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976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760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228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046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106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268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929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931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131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441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435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516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92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094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434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770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