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94264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60263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05499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61442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27290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60413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69098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50000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23468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12474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70167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65651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09699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53251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82714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