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974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386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6877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922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6008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777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6868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6010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390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7629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167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478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190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