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19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750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36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734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10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32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5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257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089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92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559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85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21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