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962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157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958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248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715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636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142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445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036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55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916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182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41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098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345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