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259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352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055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137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664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211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587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680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87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352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519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31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705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789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55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445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283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