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557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85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966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564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908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770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066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493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157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972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076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448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085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67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810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