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32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964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352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206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15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2250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238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360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184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94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230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469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914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039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521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667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347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