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456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8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628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131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692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374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34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611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227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244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674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72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436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