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186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148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675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144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310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416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434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921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737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09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349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130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586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305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888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