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7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99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27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39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927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753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4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860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9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56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621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