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06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928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43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582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979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366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711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258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934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327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712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512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694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610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13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793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206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