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95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94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248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57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32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145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15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16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033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29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06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43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010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8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