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952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824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638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551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759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915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934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531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398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992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045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568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443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308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3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689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93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