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9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694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945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947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584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801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246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763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765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663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018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218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16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