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705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546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47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3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9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18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72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33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17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5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778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0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