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190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588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745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134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80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079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466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123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409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184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375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928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70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29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672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315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641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