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328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96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720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759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388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33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64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136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653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845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626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543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933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636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894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