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6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92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77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370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01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14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067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25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80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2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3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04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