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494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2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928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080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02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7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61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052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91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70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00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576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0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07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876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2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952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