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032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5721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6765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920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3412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220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59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921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532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454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7118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0980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5123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3495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9789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