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05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936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316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039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395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379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222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793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767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954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57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897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572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95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043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26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985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