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71624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25301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57344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08812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29589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63487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84499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78301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37657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55914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89677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59161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9170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6095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03649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47865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34586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