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190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05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965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036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455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272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013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486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18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566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314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448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762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922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38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