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219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520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362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136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4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39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206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88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670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236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100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497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552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389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932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