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492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449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832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816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134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507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734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978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184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990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188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921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290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