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6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8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05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99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7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49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6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93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18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05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0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1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