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93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86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691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072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49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40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64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61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02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83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37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7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51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799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34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3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