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27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48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98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327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81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34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95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64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1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476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22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81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9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06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6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