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646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471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378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570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82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861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271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130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279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240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545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221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048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692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439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