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47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272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27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906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179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72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423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98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62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92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01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2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86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