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933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864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681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933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356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665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62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215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739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257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91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96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752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