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79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60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280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125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079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458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731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141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587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091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941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193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800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8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124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31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441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