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85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93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98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04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584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39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41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64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4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687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4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36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