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49763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05416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03181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24425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37498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34848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21869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66432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532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997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35664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03703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29792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410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36168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