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181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837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6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91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470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851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05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55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84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22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07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914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32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81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585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