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0422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81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1356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9836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7765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190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2380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2837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0342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8699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224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903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0467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2219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97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6718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6346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