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89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236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111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16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62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11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404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553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58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35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33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68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62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