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39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31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154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026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83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003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73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06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735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295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34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07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755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7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96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84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95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