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647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937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574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025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247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535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059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145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1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612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162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0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340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912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92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979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472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