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849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1976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2604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4841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077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8645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8373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2596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5638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9310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2848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0744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6864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9747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5504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