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3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195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3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3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33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6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0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253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11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89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51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50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