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49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5532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1087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332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3456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918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6674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261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7801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9292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486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864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3737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