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4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618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69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965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532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990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807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89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283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18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820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406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717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849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009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