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812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22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310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190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982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16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068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906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120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058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509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902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20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916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724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087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394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