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4743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852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0130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666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7255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1825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9063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6218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5024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673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54602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907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405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