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457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384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3194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1810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4677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66258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9544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8790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7686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3160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434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00962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5559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77217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22440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514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24473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