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49666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531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71560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4237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505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50987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04335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6751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8521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9270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05307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2399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0466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752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2814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