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70938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005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2700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105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26062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695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8367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87825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625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5121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47497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27442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417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29661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286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