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8504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864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687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2124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5297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3014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185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484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7756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459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360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886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17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5591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58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178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149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