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605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82618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6625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5915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0431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893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176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0332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64341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301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77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715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30611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