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57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838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579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211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875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20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679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894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62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662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988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20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173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539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872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