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86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5026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1358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8815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6204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4199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468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8544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1218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4216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315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949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9208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