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08009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68938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15729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72186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03520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40871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23123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65350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92172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83931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32978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2315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30922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01034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01240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