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10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7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40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078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288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10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8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85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36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8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6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38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1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47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60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35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84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