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003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542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896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215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842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363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450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931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180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98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335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882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55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