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022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4244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9573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8698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6426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4482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1872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5345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1478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8048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490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58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4474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6740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7395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5490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1552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