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66803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396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82142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33519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43702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50078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62530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81197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27335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38221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43578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55503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10451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49668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59292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