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198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607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9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673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66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535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612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894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682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845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34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926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999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229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908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5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171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