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073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774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968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822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28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83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794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110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473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343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607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059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10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095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320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340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964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