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34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14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672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88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1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01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84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65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52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06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8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08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23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