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22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36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1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96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59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43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4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34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0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9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6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