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226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1583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9988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7994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5280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9840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7940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7360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6565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89197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4403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8859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3897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475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488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