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77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4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862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3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8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4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77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098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38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6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1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2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659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