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53708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76457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00771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338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58504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65890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06774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74727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98938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94503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71732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90990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80513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06944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04419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77356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73386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