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018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240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112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194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110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24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942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025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300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483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04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674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467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381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278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