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9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09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40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93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086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83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34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7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30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836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3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98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72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