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02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39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60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16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61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868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6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28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0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66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73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17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712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6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426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65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85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