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3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87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2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1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81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15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88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62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386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4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0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938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01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41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51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