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21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61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45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601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12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68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39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83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5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8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341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64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67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43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859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72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