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572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400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602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556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735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35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879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788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548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025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262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197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640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788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036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