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264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790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794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774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052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100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503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855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856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501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397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316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262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82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034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