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606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39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18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988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5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96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26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013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31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93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021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322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785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432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63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26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153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