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6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14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1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232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938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473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218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38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12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00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5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45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960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