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6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10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451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8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88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1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67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09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30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68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60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9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