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4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385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14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65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840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74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291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85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736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869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90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590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06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83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368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