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64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492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99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26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7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055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86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29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229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08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247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5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8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67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99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306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865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