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26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65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10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623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593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6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18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28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1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992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34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40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949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40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69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427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71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