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208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847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368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094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4559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9482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64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4674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6400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746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327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465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50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574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359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