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117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309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8708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612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871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399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483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237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277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629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997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426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819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