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217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5138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67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963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3404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997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6994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286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625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7286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395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70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681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