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143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53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867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979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8001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999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891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457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398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4489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4407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021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592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847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343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