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327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767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672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710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086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353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974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14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115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204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884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553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436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809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61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272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380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