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209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85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767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311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329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274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24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259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984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512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361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167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460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504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978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