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707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48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61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61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903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880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268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081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424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392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82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290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305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