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739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408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589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05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88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224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491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167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98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165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806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5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88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315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57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748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93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