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330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0750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8665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751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196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181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923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596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008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857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109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086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709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