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7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46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31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28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83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827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8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55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04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94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6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56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657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98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90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