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93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76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47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59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137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951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46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972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26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309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9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83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57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69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633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869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880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