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16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335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744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81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51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812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924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89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796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46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707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61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333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