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233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536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949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622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75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777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397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638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073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57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567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092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076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633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556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