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972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081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141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423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0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967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92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28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805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107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0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020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829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87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32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41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96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