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879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191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0943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2212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0637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8393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9505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9226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472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30250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510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313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7534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1577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1195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