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5044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3682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6292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8321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2548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4079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9386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4343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3583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5369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279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068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5350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5297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4024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3869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9698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