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54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68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3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37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394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013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37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9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15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02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3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2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074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09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