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61747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58929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07329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08683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60816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03906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27866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09013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84515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28174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0517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72769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333680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43948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95871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