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543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127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470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986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936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616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71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447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773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906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438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58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766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