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598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94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040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655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694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381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820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957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06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509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985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345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506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