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947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74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129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37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27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7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62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94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6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0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3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24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421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45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086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5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39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