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237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731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572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747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948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851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690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669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768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777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201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462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26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246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888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169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833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