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608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92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053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98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775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223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710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819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742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739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808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782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5483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323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629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