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07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14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43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189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59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579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02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045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11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402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45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297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051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301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57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