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333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062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865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222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601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80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229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693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980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033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28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200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01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