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132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59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73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36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284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95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68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44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1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003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5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6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549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