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533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519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100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995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227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970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527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746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93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651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167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36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37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751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652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7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821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