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334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757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45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123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809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394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267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055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811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959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813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809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593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406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587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794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599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