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789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110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5213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762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2537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6927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518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469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4157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370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534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018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435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