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871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995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58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047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342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488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979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995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628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951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766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854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813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808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418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