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683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584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365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945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316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536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629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615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141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011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417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481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616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704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589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