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9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16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45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12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241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661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22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3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09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19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7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9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24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