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674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399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244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428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425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953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91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480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051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22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755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6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51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301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309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