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729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370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519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900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427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775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12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992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115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571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124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93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128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