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729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6808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6664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5756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765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4736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0607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2280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3401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2306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718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557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0704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4934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1170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4922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8992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