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322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0738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6414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398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868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345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044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423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393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2741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021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444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363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