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343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141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573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71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181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338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875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589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348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456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86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689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529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889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137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134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112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