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858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369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966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668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511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656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48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482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027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903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645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354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685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529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83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