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9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5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488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21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45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52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87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069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01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65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734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44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844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