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84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94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02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70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5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142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19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08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4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24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70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32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15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873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656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