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454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7307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2744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999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5597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6467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2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8825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4924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8199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6690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2058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77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0476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3949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