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452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624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038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217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233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075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187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823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49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951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013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559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620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167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080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034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191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