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46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51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23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32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9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22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090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98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841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2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69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82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5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879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