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602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691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19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1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56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39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86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49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90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091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1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8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83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