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51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044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684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569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795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330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290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248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152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388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637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334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619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