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498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606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65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366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875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84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505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21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262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826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784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075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038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592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017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