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34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04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767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8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088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68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585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79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97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31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92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4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67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62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373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7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12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