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1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031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850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245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95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79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96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963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975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01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66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06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097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