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3097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6247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4221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5494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1135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7086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8858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7961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6690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5648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062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377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1720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2604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8000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2864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0231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