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360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1339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9806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328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9702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9573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4384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7214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0178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279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30813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240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0320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7921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7349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