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477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554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729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550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864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046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397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158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762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850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833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433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046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