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623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6635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5940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6038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9656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8706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0513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5190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7262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3153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328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052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6770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