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830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4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834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194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825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573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057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79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700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3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80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871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65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349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218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