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538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147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45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136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048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066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038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889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177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089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110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369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47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853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390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