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3108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2461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262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6221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2689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7976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6910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65807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8236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966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978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867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2530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981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5851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2013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9683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