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38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6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163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5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6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82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2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8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999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329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927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9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760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50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54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28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