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182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1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030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783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70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749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663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076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748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01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13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142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