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95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710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47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070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941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45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56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06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52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462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432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69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20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087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734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