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446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225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32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92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771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280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09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46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85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981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4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43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457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28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669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0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28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