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5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09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53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07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76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227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31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58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863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06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1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2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477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