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76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91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93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640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16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655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048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35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692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4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62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630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77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259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