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064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061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657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56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221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519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494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414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819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967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240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07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41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28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922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830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09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