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564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236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505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958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266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545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280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081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99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282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464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799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126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79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849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186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075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