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13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89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17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3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99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2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24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08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46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2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886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