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4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575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846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391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474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710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00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103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809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657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092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051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359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838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798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