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615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139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635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975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438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92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933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398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12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039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394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539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6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798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47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