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964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564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548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259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41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150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031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415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869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855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15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05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898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522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569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513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151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