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15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8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12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82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4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45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39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206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27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32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777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6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64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