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381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810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888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116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061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976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380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397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496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869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392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26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362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506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821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21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57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