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154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429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337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179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384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301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12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097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424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655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1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494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462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626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301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