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884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81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5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555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16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80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58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74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12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98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586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67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194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23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477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