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403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70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81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122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194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113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193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529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406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99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222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65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24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