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924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424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138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061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354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081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085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359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450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146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604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017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775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302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193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31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298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