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18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4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5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55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701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67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658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44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51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33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59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9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