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602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11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130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338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973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2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315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514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184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110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114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254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921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306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884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605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447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