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517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172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754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713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959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75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586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89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40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18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156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50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258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