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301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8961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6237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0920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8377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1936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352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1837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8245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1926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439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079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8660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