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389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883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44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238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980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518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943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42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872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620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57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1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770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826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954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41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19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