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016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040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442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773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806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741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556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478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134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721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56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403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68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811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017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