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249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34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736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85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248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179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935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02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590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741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019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506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389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087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