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378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938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210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14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509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377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115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09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292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84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153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3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72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82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888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387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13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