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9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58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89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03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12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382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125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77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88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832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0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24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490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2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01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81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88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