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850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360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977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33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276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830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860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543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441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123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079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864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195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