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591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143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107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341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025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97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318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837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325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593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579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633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227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160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799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