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586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259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80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942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106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291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978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838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396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833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046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756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507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