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619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68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757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95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532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01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43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2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40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4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29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40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472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747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47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