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497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22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26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0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5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915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07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7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14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57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2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50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75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73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72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84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