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322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5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54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6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08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87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325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4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081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68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0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35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00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2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65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06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0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