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848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9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948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0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234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24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36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6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96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10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6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67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21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502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