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808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74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64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124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55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183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439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304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028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181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382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43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713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