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34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2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015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04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70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351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139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29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259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450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255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431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1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518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50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