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7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46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26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8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90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52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62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89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13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44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1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14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445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