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92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43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4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87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811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32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35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41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50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81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7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6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210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