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682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319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81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829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769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699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664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957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88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394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039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937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773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291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397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54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615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