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407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8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080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041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08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114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62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97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672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1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522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72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52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176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26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