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386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794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626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176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388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953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940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161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459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811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462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561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067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