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389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495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198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162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063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888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36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621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160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388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443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881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89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280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978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442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748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