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748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39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595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47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99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387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90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75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45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37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68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8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35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