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551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503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786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18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851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534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11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445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15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218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327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125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080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402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204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15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258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