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496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012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218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191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075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208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088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361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446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599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820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503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229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072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140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