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8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71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4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91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05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77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953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863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44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9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85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98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6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43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81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