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811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28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07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723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408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894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708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990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148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984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463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314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888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75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24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