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796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39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865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832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455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512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432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44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551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206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181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339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984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