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4764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98321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1531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24627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16620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7195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41375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52951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48719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87535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35314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291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5226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