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8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59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37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25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00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19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60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36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836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593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05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60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08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39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