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49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14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03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997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64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75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44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74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480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77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33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322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12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8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922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47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