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9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434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34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06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94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57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380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192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98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7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89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13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