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12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503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812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490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686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767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907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032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292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08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735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731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93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130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515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