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75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5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78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09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33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5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87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001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568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6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627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0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9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8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7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7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55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