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5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95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354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410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63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08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47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9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06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0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6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53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