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7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923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273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82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25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000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744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559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98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492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000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288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547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087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579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974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505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