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956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6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76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39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2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0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271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483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10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9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5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89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39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1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3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191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09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