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624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418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71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220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11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479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58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54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30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123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499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004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19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265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823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