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6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23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4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97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25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8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8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741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48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9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64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80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53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14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1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