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604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123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159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138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602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986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5516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3168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10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027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248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931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295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