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60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92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28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23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99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722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44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078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1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087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195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97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795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