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139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168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36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022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8458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387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290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822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9271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728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90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556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01775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