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804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76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209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1691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9142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473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1578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0562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440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2826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923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847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6016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