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108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171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794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15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25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506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944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669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467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2370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134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669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6319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251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338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