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181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268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22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638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493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993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472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852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341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0688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665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193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838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288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155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24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310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