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51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851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349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73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642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764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221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753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381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093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12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273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547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861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670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586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074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