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061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228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8482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5909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7808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8119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7745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2508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824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5027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7159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8452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988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987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3703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