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321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782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12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877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397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927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849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02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401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923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059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171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851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658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137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