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067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803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427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633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604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197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029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03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949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374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705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183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427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103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793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233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609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