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30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550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165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61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50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1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7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62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828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4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96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493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880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