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278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371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169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693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95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6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26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763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75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865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263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5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51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60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388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