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42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051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30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34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7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06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691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75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333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88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80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8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92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25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7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8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83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