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07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43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520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671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058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841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554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169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229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425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589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452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703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