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415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405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557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7873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579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0951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657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4676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4151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703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67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323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414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5898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5171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