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836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586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9806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12878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3809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8911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4828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9417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2835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0381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024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799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8861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