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520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0901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92395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7772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190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2837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5325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3825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5331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2093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026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5124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6382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