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54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4205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543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8280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8058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72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436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63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5590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85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356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93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226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406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281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251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263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