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11984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57100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24812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85796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12305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09424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34113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95448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64154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83800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7677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20848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00353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73033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75016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37283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92212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