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3708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276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97958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72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8610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560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4868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33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1266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873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00704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490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474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268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8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