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43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0843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761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30071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248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5729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272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437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076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0816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2833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675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4627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276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80338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