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1592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6038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372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5096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26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8896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7185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190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9783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2927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2389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7986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6395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