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3057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88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723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38778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228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749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316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798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1529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252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867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332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2408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727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4728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6282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987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