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2090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740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6367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030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425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371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31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8330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2448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577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565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106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01824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040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403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1185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4489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