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894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407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55908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31538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7749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212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908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4909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331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546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2408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135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156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4490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9138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