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367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332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442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5184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69176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2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9037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995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5478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7061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2294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3141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660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