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45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2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951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64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56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392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6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28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054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305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8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17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5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