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655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646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593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139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124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063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564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412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974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999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219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470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108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214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431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643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531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