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434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471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024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867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369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114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813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642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350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926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912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014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837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400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527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50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451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