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8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230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6823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20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4440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713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4013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8751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3410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0354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6120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2724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0918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781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858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