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2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055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375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69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243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601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220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50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145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553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83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858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812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