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90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289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609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240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710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999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74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76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324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292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887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824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962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044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072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