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92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33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73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82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9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9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6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191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6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44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5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75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68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5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61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7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