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96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995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737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363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574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307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938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720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535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641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650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664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585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57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196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