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705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194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166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04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750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87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75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92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61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712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8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0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07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