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721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721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680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048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62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6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032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057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584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850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95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72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48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376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73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369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848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