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567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402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5482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3085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6523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8315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112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9176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7573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817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95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251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309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