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991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144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345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131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162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731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043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915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464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820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510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635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556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830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072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