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054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675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705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187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894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131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307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11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746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39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891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211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403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868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929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355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911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