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257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8253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849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6712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5130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0647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035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7665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4830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9752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704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132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2375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