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6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184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73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900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93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944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705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9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591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2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762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075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48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40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524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