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48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3812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8686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8608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876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2647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3226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75994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90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6585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39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770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6401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