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8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85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11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60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933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64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56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2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65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17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1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7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3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36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30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