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373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214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682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744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924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065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594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79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696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043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671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12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201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922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235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955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323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