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11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254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317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905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5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167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613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636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422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340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3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80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543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81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948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965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65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