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515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24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508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412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50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234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601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170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606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650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285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366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357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