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19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02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30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33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5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205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74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80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286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24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347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08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95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87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32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