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51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4164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3612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469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9578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5607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7691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0521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5883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1035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8445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5853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6408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4693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8530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