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238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72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024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93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174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831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648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340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30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632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816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50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553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407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676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717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22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