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6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26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55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214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403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46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864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941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04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41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43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759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9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3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07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