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905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2663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0414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9893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3269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3344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335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6885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7241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3782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471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296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7963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