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3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0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79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57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124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6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16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6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59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54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2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73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06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