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75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107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559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460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100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815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056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286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780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352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093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922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998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057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539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