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317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433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449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6924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975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390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061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2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9122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009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016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160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101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62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99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6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159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