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559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30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413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011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766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46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131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199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685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570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422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644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56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379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298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357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714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